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у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сьмин Анатолий Данилович,</w:t>
      </w:r>
    </w:p>
    <w:p>
      <w:pPr>
        <w:pStyle w:val="Normal"/>
        <w:jc w:val="center"/>
        <w:rPr/>
      </w:pPr>
      <w:r>
        <w:rPr/>
        <w:t>Метелев Сергей Ефимович,</w:t>
      </w:r>
    </w:p>
    <w:p>
      <w:pPr>
        <w:pStyle w:val="Normal"/>
        <w:jc w:val="center"/>
        <w:rPr/>
      </w:pPr>
      <w:r>
        <w:rPr/>
        <w:t>Косьмина Елена Анатол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в. редакцией </w:t>
      </w:r>
      <w:r>
        <w:rPr>
          <w:b/>
        </w:rPr>
        <w:t>Е.В. Полиевктова</w:t>
      </w:r>
    </w:p>
    <w:p>
      <w:pPr>
        <w:pStyle w:val="Normal"/>
        <w:jc w:val="center"/>
        <w:rPr/>
      </w:pPr>
      <w:r>
        <w:rPr/>
        <w:t xml:space="preserve">Ведущий редактор </w:t>
      </w:r>
      <w:r>
        <w:rPr>
          <w:b/>
        </w:rPr>
        <w:t>Е.С. Поляк</w:t>
      </w:r>
    </w:p>
    <w:p>
      <w:pPr>
        <w:pStyle w:val="Normal"/>
        <w:jc w:val="center"/>
        <w:rPr>
          <w:b/>
          <w:b/>
        </w:rPr>
      </w:pPr>
      <w:r>
        <w:rPr/>
        <w:t xml:space="preserve">Редактор </w:t>
      </w:r>
      <w:r>
        <w:rPr>
          <w:b/>
        </w:rPr>
        <w:t>И.М. Волкова</w:t>
      </w:r>
    </w:p>
    <w:p>
      <w:pPr>
        <w:pStyle w:val="Normal"/>
        <w:jc w:val="center"/>
        <w:rPr/>
      </w:pPr>
      <w:r>
        <w:rPr/>
        <w:t>Художественное оформление</w:t>
      </w:r>
    </w:p>
    <w:p>
      <w:pPr>
        <w:pStyle w:val="Normal"/>
        <w:ind w:left="2832" w:firstLine="708"/>
        <w:rPr/>
      </w:pPr>
      <w:r>
        <w:rPr/>
        <w:t>Графика</w:t>
      </w:r>
    </w:p>
    <w:p>
      <w:pPr>
        <w:pStyle w:val="Normal"/>
        <w:ind w:left="2124" w:firstLine="708"/>
        <w:rPr/>
      </w:pPr>
      <w:r>
        <w:rPr/>
        <w:t>Компьютерная верстка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ertAlign w:val="subscript"/>
        </w:rPr>
      </w:pPr>
      <w:r>
        <w:rPr/>
        <w:t xml:space="preserve">Подписана в печать с оригинал – макета        г. Формат </w:t>
      </w:r>
    </w:p>
    <w:p>
      <w:pPr>
        <w:pStyle w:val="Normal"/>
        <w:jc w:val="center"/>
        <w:rPr/>
      </w:pPr>
      <w:r>
        <w:rPr/>
        <w:t>Бумага офсетная. Печ. л.        Тираж      экз. Изд. №      Заказ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О «Издательство «Экономика»</w:t>
      </w:r>
    </w:p>
    <w:p>
      <w:pPr>
        <w:pStyle w:val="Normal"/>
        <w:jc w:val="center"/>
        <w:rPr/>
      </w:pPr>
      <w:r>
        <w:rPr/>
        <w:t>123995, Москва, Бережковская наб.,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.Д. Косьмин, С.Е. Метелев, Е.А. Кось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</w:rPr>
        <w:t>Теория и методология позн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</w:t>
      </w:r>
      <w:r>
        <w:rPr/>
        <w:drawing>
          <wp:inline distT="0" distB="0" distL="0" distR="0">
            <wp:extent cx="90678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сква 2006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conomizd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К 87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В.В. Половинко, доктор экономических наук, профессор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Е. Миллер – доктор экономических наук, профессор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.В. Бирюков  – доктор, экономических наук, професс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31  </w:t>
        <w:tab/>
        <w:t>Косьмин А.Д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ология познания / А.Д. Косьмин, С.Е. Метелев, Е.А. Косьмина – М.: ЗАО «Издательство «Экономика», 2006, -  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82-02555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монографии рассматриваются генезис и эволюция научного и эмпирического знания, базирующегося на строго научных подходах к исследованию объективной реальности. Дается характеристика различных этапов становления и развития аппарата методологического исследования явлений и процессов общественной жизни, начиная с индуктивного метода и завершая их совокупностью, представленной различными составляющими системного подхода, как основного, мейнстримального направления развития и теории познания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нография имеет не совсем обычную архитектонику, что определяет ее еще и «научительной» функцией. Каждая глава завершается корректно составленным вопросником (для самопроверки) и библиографие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монографии подробно анализируются важнейшие формы знания: проблемы, гипотезы и теории. В ней приводятся многочисленные примеры использования эмпирических методов познания. Осуществлена систематизация важнейших гипотез, открытий и экспериментов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нография эксклюзивна, имея в виду содержащиеся в ней возможности (для способных к обучению) овладения всемирным языком эсперанто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комендуется научным работникам, студентам и аспирантам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К 165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БК 87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82-02555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Косьмин А.Д., Метелев С.Е., Косьмина Е.А., 200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Оформление, оригинал – макет ЗАО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Издательство «Экономика», 2006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48:00Z</dcterms:created>
  <dc:creator>Irina</dc:creator>
  <dc:description/>
  <cp:keywords/>
  <dc:language>en-US</dc:language>
  <cp:lastModifiedBy>Irina</cp:lastModifiedBy>
  <dcterms:modified xsi:type="dcterms:W3CDTF">2006-02-10T04:12:00Z</dcterms:modified>
  <cp:revision>1</cp:revision>
  <dc:subject/>
  <dc:title>Научное</dc:title>
</cp:coreProperties>
</file>